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по экономической полити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бюджету Думы Соликам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учении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24.4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оручить Контрольно-счетной палате Соликамского городского округа провести проверку эффективности и результативности использования средств бюджета Соликамского городского округа, выделенных решением Думы Соликамского городского округа от 29 июня 2020 г. № 749 «О внесении изменений в решение Думы Соликамского городского округа от 18.12.2019 № 655 «О бюджете Соликамского городского округа на 2020 год и плановый период 2021 и 2022 годов» на текущее содержание дорог и элементов обустройства (работы по ямочному ремонту дорог с асфальтобетонным типом покрытия) по  подпрограмме «Развитие и содержание дорог Соликамского городского округа» муниципальной программы «Развитие инфраструктуры и комфортной среды Соликамского городского округ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Контрольно-счетной палате Соликамского городского округа включить мероприятие, указанное в пункте 1 настоящего решения, в план работы на август 2020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50:00Z</dcterms:created>
  <dc:creator>User</dc:creator>
  <dc:description/>
  <cp:keywords/>
  <dc:language>en-US</dc:language>
  <cp:lastModifiedBy>Чекан Нина Александровна</cp:lastModifiedBy>
  <cp:lastPrinted>2020-07-07T11:24:00Z</cp:lastPrinted>
  <dcterms:modified xsi:type="dcterms:W3CDTF">2020-07-21T05:41:00Z</dcterms:modified>
  <cp:revision>10</cp:revision>
  <dc:subject/>
  <dc:title>Повестка дня</dc:title>
</cp:coreProperties>
</file>